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 «О внесении 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татью 2 Закона Ульяновской области «О праздниках и памятных да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новлением Центральной избирательной комиссии Российской Федерации от 20 мая 1994 года № 212 были утверждены региональные (головные) избирательные комиссии в ряде субъектов Российской Федерации (в том числе и в Ульяновской области). Считается, что непосредственно этой датой определено начало отсчета времени существования новых избирательных комиссий, формирования основных подходов в определении и развитии их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истема избирательных комиссий Ульяновской области представляет собой сложную структуру, включающую в себя избирательную комиссию Ульяновской области, одну избирательную комиссию муниципального образования «город Ульяновск», 28 территориальных избирательных комиссий и 977 участковых избирательных коми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работе действующих на постоянной основе избирательных комиссий Ульяновской области принимают участие 324 их члена с правом решающего голоса, а также свыше 8 000 членов участковых избирательных комиссий. Помимо этого, более двух с половиной тысяч граждан Российской Федерации задействованы в резерве составов участковых комис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прошедшие годы было проведено 25 избирательных кампаний по выборам в федеральные и областные органы власти: 7 ‒ по выборам в Государственную Думу Федерального Собрания Российской Федерации, 7 ‒ по выборам Президента Российской Федерации; 6 – по выборам депутатов Законодательного Собрания Ульяновской области, 5 – по выборам Главы администрации (Губернатора) Ульяновской области, а также свыше 1000 избирательных кампаний по выборам в органы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период развивалась и корректировалась структура, порядок формирования, механизмы работы избирательных комиссий и их взаимодействия с участниками выборов, выполнена значительная работа по укреплению демократических основ института выборов, грамотной организации избирательного процесса, расширению возможностей для участия граждан в выборах. Неизменным оставался главный принцип в деятельности избирательных комиссий – безусловное обеспечение возможности граждан Российской Федерации активно участвовать в формировании и развитии органов власти Российской Федерации и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ую помощь избирательным комиссиям в сфере организационного обеспечения проведения избирательных кампаний всех уровней оказывают организаторы выборов, не являющиеся членами избирательных комиссий – работники органов государственной власти и местного самоуправления, иных органов и организаций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опроект разработан в связи с 25-летием создания Избирательной комиссии Ульяновской области в целях привлечения общественного внимания к высокой значимости деятельности в сфере обеспечения реализации и защиты избирательных прав и права на участие в референдуме граждан, организации подготовки и проведения выборов и референдумов, признания заслуг членов избирательных комиссий и сотрудников их аппаратов, иных организаторов выборов в обеспечении легитимности, открытости и законности организации избирательных процессов на территории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устанавливает дату празднования на территории Ульяновской области Дня организаторов выборов – 20 мая на ежегодной основе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Избирательной комиссией Ульяно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53:00Z</dcterms:created>
  <dc:creator/>
  <dc:description/>
  <cp:keywords/>
  <dc:language>en-US</dc:language>
  <cp:lastModifiedBy>user</cp:lastModifiedBy>
  <cp:lastPrinted>2019-04-01T13:20:00Z</cp:lastPrinted>
  <dcterms:modified xsi:type="dcterms:W3CDTF">2019-04-01T11:56:00Z</dcterms:modified>
  <cp:revision>5</cp:revision>
  <dc:subject/>
  <dc:title/>
</cp:coreProperties>
</file>